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17» января 2018                             №   1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2 цифры «10 639,1» заменить цифрами «12 062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дефицит бюджета Митякинского сельского поселения Тарасовского района в сумме 1 423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autoSpaceDE w:val="false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части 1 статьи 6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10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01-18T14:44:00Z</cp:lastPrinted>
  <dcterms:modified xsi:type="dcterms:W3CDTF">2018-01-18T11:44:00Z</dcterms:modified>
  <cp:revision>26</cp:revision>
  <dc:subject/>
  <dc:title>ПРОЕКТ</dc:title>
</cp:coreProperties>
</file>